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556943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886792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